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2. 2025 г.  №  8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6 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 2026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.А. Москалё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30.12. 2025года  № 8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квартал 2026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92"/>
        <w:gridCol w:w="3148"/>
        <w:gridCol w:w="195"/>
        <w:gridCol w:w="142"/>
        <w:gridCol w:w="879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22 февраля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рощай, Масленица!».</w:t>
            </w:r>
          </w:p>
          <w:p>
            <w:pPr>
              <w:pStyle w:val="Normal"/>
              <w:rPr/>
            </w:pPr>
            <w:r>
              <w:rPr/>
              <w:t>Театрализованное представление, праздничный концерт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февраля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Дню защитника Отечества и открытию  Года единства народов России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марта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 Международному женскому Дню 8 Марта 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9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января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-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«Рождества волшебные мгновения»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 –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-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- сектор по опеке и попечительству;</w:t>
            </w:r>
          </w:p>
          <w:p>
            <w:pPr>
              <w:pStyle w:val="Normal"/>
              <w:rPr/>
            </w:pPr>
            <w:r>
              <w:rPr/>
              <w:t>- сектор по обеспечению деятельности  комиссии по делам несовершеннолетних и защите их прав;</w:t>
            </w:r>
          </w:p>
          <w:p>
            <w:pPr>
              <w:pStyle w:val="Normal"/>
              <w:rPr/>
            </w:pPr>
            <w:r>
              <w:rPr/>
              <w:t>- отдел образова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жведомственных  акций</w:t>
            </w:r>
          </w:p>
          <w:p>
            <w:pPr>
              <w:pStyle w:val="Normal"/>
              <w:rPr/>
            </w:pPr>
            <w:r>
              <w:rPr/>
              <w:t xml:space="preserve">«Семья», «Добро  без границ» 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января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-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-конкурс военнослужащих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февраля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-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а с участниками  боевых действий в Афганистане</w:t>
            </w:r>
          </w:p>
          <w:p>
            <w:pPr>
              <w:pStyle w:val="Normal"/>
              <w:rPr/>
            </w:pPr>
            <w:r>
              <w:rPr/>
              <w:t>(музей)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арта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-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 13-летию присоединения Крыма к России (РДК)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рта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Дню работника культуры России (РДК)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 А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по обеспечению деятельности административной  комисс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- 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ектор по обеспечению деятельности КДН и З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 несовершеннолет-них и защите их прав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-  заместитель  главы 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регулирова-нию социально-трудовых отношений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нтинаркотическ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марта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, - зам.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культуры, физической культуры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 работника  бытового  обслуживания  и жилищно-коммунального хозяйств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-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и аренде  земельных участков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ых помещений в категорию нежилых, нежилых помещений в категорию жилых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-ском муниципальном районе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9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доведение     лимитов бюджетных обязательств до главных распорядителей, распорядителей и получателей средств  бюджета района, внесение изменений в лимиты бюджетных обязательст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вижения денежных средств по району в части первоочередных расходов по вопросам  местного знач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отношения  средней заработной платы   руководителей и работников муниципальных учреждений  культуры и образования за 4-й кварта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числа ежемесяч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 оценка поступлений  налоговых и неналоговых  доходов  в бюджет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-говых и неналоговых доходов консолидированного бюджета и бюджета Трубчевского муници-пального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и анализ  задолженности по бюджетным учреждения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 - недоимщик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оставление отчетов об использовании межбюджетных трансфертов, поступивших в виде субсидий, субвенций и иных  межбюджет-ных  трансфертов из департа-ментов Брянской обла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 рейдов по  местам несанкционированной торговл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тыря О.П. -  начальник отдела экономики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, по вторникам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социально-значимые  товары в системе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-графика по ликвидации  и реорганизации МУП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идических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7 рабочих дней после  ввода объекта в эксплуатацию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нных для постановки на кадастровый учёт и  на регистрацию права собственности вновь построенных объект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укционной документации для проведения торгов по продаже, аренде земельных участ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 об эффективности  использования муниципального имущества и объектов муниципальной казн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января – 23 февраля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атриотической работ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рт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ДЮ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этапе  Всероссийской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рт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- заведующий  сектором по опеке и попечительств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яглова А.С. – заведующий сектором по обеспечению  деятельности КДН и ЗП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 в трудной жизненной ситуации, социально-опасном положении, оказанием социальной, психологической, педагогической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;</w:t>
            </w:r>
          </w:p>
          <w:p>
            <w:pPr>
              <w:pStyle w:val="Normal"/>
              <w:rPr/>
            </w:pPr>
            <w:r>
              <w:rPr/>
              <w:t>Тяглова А.С. – заведующий сектором по обеспечению деятельности комиссии по делам несовершеннолетних и защите их прав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в рейдах по неблагополучным семьям с целью проверки условий жизни, воспитания  несовершеннолетних детей, профилактики безнадзорности, беспризорности и правонарушений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 квартал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профилактической работы с семьями, находящимися в социально-опасном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 профилактической работы с родителями, лишенными, ограниченными в родительских  правах с целью  восстановления  родительских прав и возвращения несовершеннолетних в кровную семь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,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сохранностью жилых помещений, закрепленных за  опекаемыми и приемными детьми, оставшимися без попечения родителей, не имеющими семейной формы устройства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вершеннолетних недееспособных или не полностью дееспособных граждан, которые по состоянию здоровья не могут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ять и защищать свои права и нуждаются в установлении над ними опеки (попечительств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рева Л.В. – начальник отдела контрольно-ревизионной работы и защиты информации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ановая проверка по обращению  МО МВД России «Трубчевский» в нарушение  Закона РФ от 15.05.1991 №1244-1  «О социальной защите граждан, подвергшихся  воздействию радиации вследствие катастрофы на Чернобыльской  АЭС»</w:t>
            </w:r>
          </w:p>
        </w:tc>
      </w:tr>
      <w:tr>
        <w:trPr/>
        <w:tc>
          <w:tcPr>
            <w:tcW w:w="9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ц декабря 2025 года  по 12 января 2025  г.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 встрече Нового года и Рождества  Христова:</w:t>
            </w:r>
          </w:p>
          <w:p>
            <w:pPr>
              <w:pStyle w:val="Normal"/>
              <w:rPr/>
            </w:pPr>
            <w:r>
              <w:rPr/>
              <w:t>-новогодние детские утренники;</w:t>
            </w:r>
          </w:p>
          <w:p>
            <w:pPr>
              <w:pStyle w:val="Normal"/>
              <w:rPr/>
            </w:pPr>
            <w:r>
              <w:rPr/>
              <w:t>- новогодняя сказка «Волшебный посох Деда Мороза» (РДК);</w:t>
            </w:r>
          </w:p>
          <w:p>
            <w:pPr>
              <w:pStyle w:val="Normal"/>
              <w:rPr/>
            </w:pPr>
            <w:r>
              <w:rPr/>
              <w:t>- выставка «Свет Рождества»,</w:t>
            </w:r>
          </w:p>
          <w:p>
            <w:pPr>
              <w:pStyle w:val="Normal"/>
              <w:rPr/>
            </w:pPr>
            <w:r>
              <w:rPr/>
              <w:t>«Хрупкое чудо» (музей);</w:t>
            </w:r>
          </w:p>
          <w:p>
            <w:pPr>
              <w:pStyle w:val="Normal"/>
              <w:rPr/>
            </w:pPr>
            <w:r>
              <w:rPr/>
              <w:t>- «Свет Рождественской звезды», слайд-путешествие (библиотек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января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яд  колядования народного ансамбля русской песни  «Дрема» </w:t>
            </w:r>
          </w:p>
          <w:p>
            <w:pPr>
              <w:pStyle w:val="Normal"/>
              <w:rPr/>
            </w:pPr>
            <w:r>
              <w:rPr/>
              <w:t>(улицы Трубчевск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января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для людей пожилого возраста «В кругу друзей»</w:t>
            </w:r>
          </w:p>
          <w:p>
            <w:pPr>
              <w:pStyle w:val="Normal"/>
              <w:rPr/>
            </w:pPr>
            <w:r>
              <w:rPr/>
              <w:t>(дом-интернат для престарелых и инвалидов, с. Плюсково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мероприятий «История, быт и нравы русского народа», «Языковертки на Руси»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января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Татьянин день – день студент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января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80-летию полного освобождения Ленинграда от блокады:</w:t>
            </w:r>
          </w:p>
          <w:p>
            <w:pPr>
              <w:pStyle w:val="Normal"/>
              <w:rPr/>
            </w:pPr>
            <w:r>
              <w:rPr/>
              <w:t>- информационный час (РДК);</w:t>
            </w:r>
          </w:p>
          <w:p>
            <w:pPr>
              <w:pStyle w:val="Normal"/>
              <w:rPr/>
            </w:pPr>
            <w:r>
              <w:rPr/>
              <w:t>- выставка литературы (библиотек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фольклорных коллективов  «Веселый карагод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конкурс исполнителей эстрадной песни  «Юные голос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 основных параметрах бюджета района и бюджетов городских и сельских поселений за 2024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на мероприятий по повышению поступлений налоговых и Неналоговых доходов, эффективности бюджетных расходов,  сокращению просроченной  кредиторской задолженности, отмене установленных органами  местного самоуправления муниципального образования расходных обязательств, не связанных с решением  вопросов, отнесенных к полномочиям органов  местного самоуправления на 2025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ёт  об использовании  межбюджетных  трансфертов  в виде  субсидий  и субвенций  из областного  бюджета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глашений с городскими и сельскими поселениями о мерах по социально-экономическому развитию и оздоровлению муниципальных финансов на 2026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оступлении и использовании средств дорожных фондов района и бюджетов поселений за 2024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феврал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нир  «Золотая шайба  2025 г.»;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ХК 2008-2009 г.р., 2020-2011 г.р., 2012-2013 г.р.,  2014-2015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выборочная проверка соблюдения законодательства Российской Федерации и иных  нормативных  правовых актов о контрактной  системе в сфере  закупок товаров, работ, услуг МБОУ Трубчевская СОШ №1</w:t>
            </w:r>
          </w:p>
        </w:tc>
      </w:tr>
      <w:tr>
        <w:trPr/>
        <w:tc>
          <w:tcPr>
            <w:tcW w:w="9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– заместитель  главы администрации, начальник финансового  управле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сдача годового отчета  об исполнении консолидированного бюджета  Трубчевского муниципального района за 2025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составление рейтинга Трубчевского муниципального района по уровню открытости бюджетных данны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феврал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итва за Сталинград», познавательная  программа, посвященная 83-й годовщине разгрома немецко-фашистских войск 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интернационалиста:</w:t>
            </w:r>
          </w:p>
          <w:p>
            <w:pPr>
              <w:pStyle w:val="Normal"/>
              <w:rPr/>
            </w:pPr>
            <w:r>
              <w:rPr/>
              <w:t>-встреча с участниками боевых  действий в Афганистане (музей);</w:t>
            </w:r>
          </w:p>
          <w:p>
            <w:pPr>
              <w:pStyle w:val="Normal"/>
              <w:rPr/>
            </w:pPr>
            <w:r>
              <w:rPr/>
              <w:t>- информационный час ко Дню памяти воинов интернационалистов (Рубцом на сердце лег Афганистан» (РДК);</w:t>
            </w:r>
          </w:p>
          <w:p>
            <w:pPr>
              <w:pStyle w:val="Normal"/>
              <w:rPr/>
            </w:pPr>
            <w:r>
              <w:rPr/>
              <w:t xml:space="preserve">- единый классный час, посвященный выводу Советских войск из Афганистана (школы)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бкина С.А. – начальник отдела образования 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классный час,  посвященный выводу Советских войск из Афганиста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 песни  «Пою мое Отечество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Край мой, овеянный славой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– мар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конкурсы профессионального мастерства педагог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рева Л.В. – начальник отдела контрольно-ревизион-ной работы и защиты инфор-мации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выборочная проверка соблюдения законодательства Российской Федерации и иных  нормативных  правовых актов о контрактной  системе в сфере  закупок товаров, работ, услуг Городецкая сельская администрации </w:t>
            </w:r>
          </w:p>
        </w:tc>
      </w:tr>
      <w:tr>
        <w:trPr/>
        <w:tc>
          <w:tcPr>
            <w:tcW w:w="9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анных  о потребности средств и контроль за своевременной уплатой налога на имущество организаций, транспортного  налогов бюджетными учреждениями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рт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 13-летию присоединения  Крыма к России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рт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культуры, физической культуры  и архивного дела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ая программа для школьников  «Сорок соро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-конкурс детского самодеятельного творчества учащихс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ая акция – «Выбор – 2026»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 «Школа  без наркоти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 март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да безопасности на водных объектах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дарева Л.В. – начальник отдела контрольно-ревизионной работы и защиты информации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выборочная проверка соблюдения законодательства Российской Федерации и иных  нормативных  правовых актов о контрактной  системе в сфере  закупок товаров, работ, услуг МАУДО «Трубчевская СШ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rPr/>
      </w:pPr>
      <w:r>
        <w:rPr/>
        <w:t>В январе заседаний Трубчевского районного Совета народных депутатов  не запланирова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  <w:t>февраль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5"/>
        <w:gridCol w:w="3118"/>
      </w:tblGrid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18.12.2025 г. №7-168 «О бюджете Трубчевского муниципального района Брянской области на 2025 год и на плановый период 2026 – 2027 год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 (далее по тексту – финансовое управление)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полнении прогнозного плана (программы) приватизации муниципального имущества Трубчевского муниципального района за 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управлению муниципальным имуществом администрации Трубчевского муниципального района </w:t>
            </w:r>
          </w:p>
          <w:p>
            <w:pPr>
              <w:pStyle w:val="Normal"/>
              <w:ind w:left="-40"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лее по тексту – отдел по управлению муниципальным имуществом) 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тдела по управлению муниципальным имуществом администрации Трубчевского муниципального района об эффективности использования муниципального имущества и объектов муниципальной казны Трубчевского муниципального района за 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917"/>
        <w:gridCol w:w="3118"/>
      </w:tblGrid>
      <w:tr>
        <w:trPr>
          <w:trHeight w:val="6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18.12.2025 г. №7-168 «О бюджете Трубчевского муниципального района Брянской области на 2025 год и на плановый период 2026 – 2027 год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осуществления мер по противодействию коррупции в границах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32:00Z</dcterms:created>
  <dc:creator>USER</dc:creator>
  <dc:description/>
  <cp:keywords/>
  <dc:language>en-US</dc:language>
  <cp:lastModifiedBy>Delo2</cp:lastModifiedBy>
  <cp:lastPrinted>2026-01-16T08:36:00Z</cp:lastPrinted>
  <dcterms:modified xsi:type="dcterms:W3CDTF">2026-01-19T11:16:00Z</dcterms:modified>
  <cp:revision>64</cp:revision>
  <dc:subject/>
  <dc:title>РОССИЙСКАЯ ФЕДЕРАЦИЯ</dc:title>
</cp:coreProperties>
</file>